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75 от 28.04.2012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«</w:t>
      </w:r>
      <w:bookmarkStart w:id="0" w:name="OLE_LINK2"/>
      <w:bookmarkStart w:id="1" w:name="OLE_LINK1"/>
      <w:r>
        <w:rPr>
          <w:bCs/>
          <w:i/>
          <w:sz w:val="28"/>
          <w:szCs w:val="28"/>
          <w:u w:val="single"/>
        </w:rPr>
        <w:t>Предоставление молодым семьям - участникам подпрограммы "Обеспечение жильем молодых семей" федеральной целевой программы "Жилище" на 2011-2015 годы социальных выплат на приобретение жилья  или строительство индивидуального жилого дома</w:t>
      </w:r>
      <w:bookmarkEnd w:id="0"/>
      <w:bookmarkEnd w:id="1"/>
      <w:r>
        <w:rPr>
          <w:bCs/>
          <w:i/>
          <w:sz w:val="28"/>
          <w:szCs w:val="28"/>
          <w:u w:val="single"/>
        </w:rPr>
        <w:t>»</w:t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Муниципальная услуга  «Предоставление молодым семьям - участникам подпрограммы "Обеспечение жильем молодых семей" федеральной целевой программы "Жилище" на 2011-2015 годы социальных выплат на приобретение жилья  или строительство индивидуального жилого дома»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 молодые семьи, в том числе неполные молодые семьи, состоящие из одного молодого родителя и одного и более детей, соответствующие следующим условиям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озраст каждого из супругов либо одного родителя в неполной семье не превышает 35 лет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Fonts w:cs="Times New Roman" w:ascii="Times New Roman" w:hAnsi="Times New Roman"/>
          <w:color w:val="000000"/>
          <w:sz w:val="28"/>
          <w:szCs w:val="28"/>
        </w:rPr>
        <w:t>семья признана нуждающейся в жилом помещении в соответствии с пунктом  7 Правил предоставления молодым семьям социальных выплат на приобретение (строительство) жилья и их использования подпрограммы «Обеспечение жильем молодых семей» федеральной целевой программы «Жилище» на 2011-2015 год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 (далее - заявители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е нахождения и графике рабо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а молодежной полити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ами отдела молодежной политики, расположенной по адресу: Самарская область, г. Кинель, улица Мира, д. 41, каб. № 3, а также с использованием средств почтовой и телефонной связи (тел. контакта 8(84663) 2-14-57)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21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8.00 до 12.0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 граждан с  8.00 до 17.0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ов, предоставляющих муниципальную услугу: </w:t>
      </w:r>
      <w:r>
        <w:rPr>
          <w:sz w:val="28"/>
          <w:szCs w:val="28"/>
        </w:rPr>
        <w:t>8(84663)2-14-57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– </w:t>
      </w:r>
      <w:r>
        <w:rPr>
          <w:color w:val="0000FF"/>
          <w:sz w:val="28"/>
          <w:szCs w:val="28"/>
          <w:lang w:val="en-US"/>
        </w:rPr>
        <w:t>kinelmolod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mail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kinelgoro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 путем личного обращения непосредственно к Специалист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Наименование муниципальной услуги:</w:t>
      </w:r>
      <w:r>
        <w:rPr>
          <w:sz w:val="28"/>
          <w:szCs w:val="28"/>
        </w:rPr>
        <w:t xml:space="preserve"> «Предоставление молодым семьям - участникам подпрограммы "Обеспечение жильем молодых семей" федеральной целевой программы "Жилище" на 2011-2015 годы социальных выплат на приобретение жилья  или строительство индивидуального жилого дома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 </w:t>
      </w:r>
      <w:r>
        <w:rPr>
          <w:sz w:val="28"/>
          <w:szCs w:val="28"/>
        </w:rPr>
        <w:t>отдел молодежной политики Управления культуры и молодежной политики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Услуги является предоставление молодым семьям – участникам подпрограммы «Обеспечение жильем молодых семей» федеральной целевой программы «Жилище» на 2011-2015  годы  социальных  выплат на приобретение жилья или строительство индивидуального жилого дом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а предоставляется в течение 2 месяцев </w:t>
      </w:r>
      <w:r>
        <w:rPr>
          <w:rFonts w:cs="Times New Roman" w:ascii="Times New Roman" w:hAnsi="Times New Roman"/>
          <w:b w:val="false"/>
          <w:sz w:val="28"/>
          <w:szCs w:val="28"/>
        </w:rPr>
        <w:t>после получения уведомления о лимитах бюджетных ассигнований из бюджета субъекта Российской Федерации, предназначенных для предоставления социальных выплат, орган местного самоуправления производит оформление свидетельств и выдачу их молодым семьям - претендентам на получение социальных выплат в соответствии со списком молодых семей - претендентов на получение социальных выплат, утвержденным органом исполнительной власти субъекта Российской Феде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й срок предоставления Услуги включает в себя следующие основные этапы: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Специалистом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время проведения правовой экспертизы документов, представленных заявителем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 и извещения о включении  (отказе во включении) в состав участников Подпрограммы.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время ожидания выдачи свидетельства о праве на получение социальной выплаты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ремя ожидания  предоставления социальной выплаты на приобретение жилого помещения или строительство индивидуального жилого до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2.5 Правовые</w:t>
      </w:r>
      <w:r>
        <w:rPr>
          <w:b/>
          <w:sz w:val="28"/>
          <w:szCs w:val="28"/>
        </w:rPr>
        <w:t xml:space="preserve">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 от 07.12.2010 г. № 1050 «О федеральной целевой программе «Жилище» на 2011- 2015 г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ановление Правительства Самарской области № 193 от 03.04.2009  «Об утверждении областной целевой программы «Молодой семье – доступное жилье» на 2009-2015 годы» (в ред. Постановлений Правительства Самарской области от 06.10.2009 </w:t>
      </w:r>
      <w:hyperlink r:id="rId2">
        <w:r>
          <w:rPr>
            <w:rStyle w:val="InternetLink"/>
            <w:sz w:val="28"/>
            <w:szCs w:val="28"/>
          </w:rPr>
          <w:t>№ 531</w:t>
        </w:r>
      </w:hyperlink>
      <w:r>
        <w:rPr>
          <w:sz w:val="28"/>
          <w:szCs w:val="28"/>
        </w:rPr>
        <w:t xml:space="preserve">, от 27.10.2010 </w:t>
      </w:r>
      <w:hyperlink r:id="rId3">
        <w:r>
          <w:rPr>
            <w:rStyle w:val="InternetLink"/>
            <w:sz w:val="28"/>
            <w:szCs w:val="28"/>
          </w:rPr>
          <w:t>№ 530</w:t>
        </w:r>
      </w:hyperlink>
      <w:r>
        <w:rPr>
          <w:sz w:val="28"/>
          <w:szCs w:val="28"/>
        </w:rPr>
        <w:t>, от 21.04.2011 № 138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экономического развития, инвестиций и торговли Самаркой области № 47 от 10.09.2007 «О мерах реализации подпрограммы «Обеспечение жильем молодых семей» федеральной целевой программы «Жилище» на 2011-2015 годы» (в ред. Приказа министерства экономического развития, инвестиций и торговли Самарской области от 16.06.2009 № 42, от 20.07.2010 № 96,</w:t>
      </w:r>
      <w:r>
        <w:rPr/>
        <w:t xml:space="preserve"> </w:t>
      </w:r>
      <w:r>
        <w:rPr>
          <w:sz w:val="28"/>
          <w:szCs w:val="28"/>
        </w:rPr>
        <w:t xml:space="preserve">от 30.12.2010 </w:t>
      </w:r>
      <w:hyperlink r:id="rId4">
        <w:r>
          <w:rPr>
            <w:rStyle w:val="InternetLink"/>
            <w:sz w:val="28"/>
            <w:szCs w:val="28"/>
          </w:rPr>
          <w:t>N 193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ческого развития, инвестиций и торговли Самарской области № 48 от 10.09.2007 «Об утверждении Порядка и условий  признания молодой семьи, имеющей достаточные доходы либо иные денежные средства, для оплаты расчетной (средней) стоимости жилья в части, превышающий размер предоставляемой социальной выплаты в рамках реализации подпрограммы «Обеспечение жильем молодых семей» федеральной целевой программы «Жилище» на 2011-2015 годы»</w:t>
      </w:r>
      <w:r>
        <w:rPr>
          <w:bCs/>
          <w:sz w:val="28"/>
          <w:szCs w:val="28"/>
        </w:rPr>
        <w:t xml:space="preserve"> (в ред. Приказов министерства экономического развития, инвестиций и торговли Самарской области от 04.06.2009 </w:t>
      </w:r>
      <w:hyperlink r:id="rId5">
        <w:r>
          <w:rPr>
            <w:rStyle w:val="InternetLink"/>
            <w:bCs/>
            <w:sz w:val="28"/>
            <w:szCs w:val="28"/>
          </w:rPr>
          <w:t>№ 37</w:t>
        </w:r>
      </w:hyperlink>
      <w:r>
        <w:rPr>
          <w:bCs/>
          <w:sz w:val="28"/>
          <w:szCs w:val="28"/>
        </w:rPr>
        <w:t xml:space="preserve">, от 24.08.2010 </w:t>
      </w:r>
      <w:hyperlink r:id="rId6">
        <w:r>
          <w:rPr>
            <w:rStyle w:val="InternetLink"/>
            <w:bCs/>
            <w:sz w:val="28"/>
            <w:szCs w:val="28"/>
          </w:rPr>
          <w:t>№ 116</w:t>
        </w:r>
      </w:hyperlink>
      <w:r>
        <w:rPr>
          <w:bCs/>
          <w:sz w:val="28"/>
          <w:szCs w:val="28"/>
        </w:rPr>
        <w:t xml:space="preserve">, от 30.12.2010 </w:t>
      </w:r>
      <w:hyperlink r:id="rId7">
        <w:r>
          <w:rPr>
            <w:rStyle w:val="InternetLink"/>
            <w:bCs/>
            <w:sz w:val="28"/>
            <w:szCs w:val="28"/>
          </w:rPr>
          <w:t>№ 193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ческого развития, инвестиций и торговли Самарской области № 86 от 10.08.2009 «Об утверждении порядка выдачи свидетельств молодым семьям - участникам областной целевой программы "Молодой семье - доступное жилье" на 2009 - 2015 годы в случае высвобождения средств, предназначенных для предоставления социальных выплат молодым семьям - претендентам на получение социальных выпла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округа Кинель № 2140 от 01.08.2011 «О внесении изменений в городскую целевую программу «Молодой семье – доступное жилье» на 2010-2012 годы», утвержденную постановлением № 2794 от 06.10.201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2.6.1. Перечень документов, которые заявитель должен предоставить самостоятельно для включения в состав участников Подпрограммы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ключении в состав участников подпрограммы в 2-х экземплярах по форме, приведенной в приложении №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копии документов, удостоверяющие личность каждого члена семь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копия паспорта гражданина РФ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я свидетельства о рождении и вкладыш гражданина Российской Федерации (для детей, не достигших 14-летнего возраста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копия свидетельства о браке (на неполную семью не распространяетс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документ, подтверждающий признание молодой семьи нуждающейся в улучшении жилищных усло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ризнания молодой семьи имеющей достаточные доходы, должны быть представлены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явление об оценке доходов молодой семьи, в 2-х экземплярах (Приложение № 2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копии документов, удостоверяющих личность каждого члена семь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копия свидетельства о браке (на неполную семью не распространяется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документов, подтверждающих наличие у молодой семьи  доходов, могут быть представле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 документы, подтверждающие наличие сбереж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2)  документы, подтверждающие доходы членов молодой семьи (</w:t>
      </w:r>
      <w:r>
        <w:rPr>
          <w:sz w:val="28"/>
          <w:szCs w:val="28"/>
        </w:rPr>
        <w:t>справки о заработной плате формы  2 НДФЛ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логовая декларац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) документы, подтверждающие возможность предоставления кредита (займа) молодой семь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ами, подтверждающими наличие сбережений молодой семьи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 копия сберегательной книжки, заверенная банком и оформленная на одного из членов молодой семь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) выписка с накопительных счетов членов молодой семь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пия государственного сертификата на материнский (семейный) капитал, с приложением заявления его владельца о намерении направить предусмотренные данным сертификатом средства (часть средств) на улучшение жилищных условий и справки о состоянии финансовой части лицевого счета лица, имеющего право на дополнительные меры государствен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) иные документы, официально подтверждающие наличие собственных средств у молодой семь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/>
      </w:pPr>
      <w:r>
        <w:rPr>
          <w:b/>
          <w:bCs/>
          <w:i/>
          <w:sz w:val="28"/>
          <w:szCs w:val="28"/>
        </w:rPr>
        <w:t>2.6.2.</w:t>
      </w:r>
      <w:r>
        <w:rPr>
          <w:bCs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еречень документов, которые заявитель должен предоставить самостоятельно для получения свидетельства о праве на получение социальной выплаты на приобретение жилого помещения  или строительство индивидуального жилого дом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1) заявление в произвольной форм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копии документов, удостоверяющие личность каждого члена семь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копия паспорта гражданина РФ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я свидетельства о рождении и вкладыш гражданина Российской Федерации (для детей, не достигших 14-летнего возраста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копия свидетельства о браке (на неполную семью не распространяетс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документ, подтверждающий признание молодой семьи нуждающейся в улучшении жилищных услов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документов, подтверждающих наличие у молодой семьи  доходов, могут быть представле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 документы, подтверждающие наличие сбереж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/>
      </w:pPr>
      <w:r>
        <w:rPr>
          <w:bCs/>
          <w:sz w:val="28"/>
          <w:szCs w:val="28"/>
        </w:rPr>
        <w:t>2) документы, подтверждающие доходы членов молодой семьи (</w:t>
      </w:r>
      <w:r>
        <w:rPr>
          <w:sz w:val="28"/>
          <w:szCs w:val="28"/>
        </w:rPr>
        <w:t>справки о заработной плате формы  2 НДФЛ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налоговая декларац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) документы, подтверждающие возможность предоставления кредита (займа) молодой семь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ами, подтверждающими наличие сбережений молодой семьи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 копия сберегательной книжки, заверенная банком и оформленная на одного из членов молодой семь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) выписка с накопительных счетов членов молодой семь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пия государственного сертификата на материнский (семейный) капитал, с приложением заявления его владельца о намерении направить предусмотренные данным сертификатом средства (часть средств) на улучшение жилищных условий и справки о состоянии финансовой части лицевого счета лица, имеющего право на дополнительные меры государствен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) иные документы, официально подтверждающие наличие собственных средств у молодой семь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3. Перечень документов, которые заявитель должен предоставить самостоятельно в случае использования социальной выплаты для погашения долга по кредитам, полученным до 1 января 2011 год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ключении в состав участников подпрограммы в 2-х экземплярах по форме, приведенной в приложении №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копии документов, удостоверяющие личность каждого члена семь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копия паспорта гражданина РФ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я свидетельства о рождении и вкладыш гражданина Российской Федерации (для детей, не достигших 14-летнего возраста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копия свидетельства о браке (на неполную семью не распространяется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копия свидетельства о государственной регистрации права собственности на жилое помещение.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) копия кредитного договора (договор займа), заключенного в период с 1 января 2006 г. по 31 декабря 2010 г. включительно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6) документ, подтверждающий, что молодая семья была признана нуждающейся в жилом помещении на момент заключения кредитного договора (договора займа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2.6.4. Перечень документов, которые заявитель должен предоставить самостоятельно в банк для перечисления социальной выплаты на приобретение жилого помещения или строительство индивидуального жилого дом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Для оплаты приобретаемого жилого помещения</w:t>
      </w:r>
      <w:r>
        <w:rPr>
          <w:color w:val="000000"/>
          <w:sz w:val="28"/>
          <w:szCs w:val="28"/>
        </w:rPr>
        <w:t xml:space="preserve"> распорядитель счета представляет в банк: 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договор банковского счета; 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договор купли продажи жилого помещения;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идетельство о государственной регистрации права собственности на приобретаемое жилое помещение;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 документы, подтверждающие наличие достаточных средств для оплаты приобретаемого жилого помещения в части, превышающей размер предоставляемой социальной выплаты; 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В случае использования социальной выплаты на строительство индивидуального жилого дома</w:t>
      </w:r>
      <w:r>
        <w:rPr>
          <w:color w:val="000000"/>
          <w:sz w:val="28"/>
          <w:szCs w:val="28"/>
        </w:rPr>
        <w:t xml:space="preserve"> распорядитель счета представляет в банк: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договор банковского счета; 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говор строительного подряда либо иные документы, подтверждающие расходы по созданию объекта индивидуального жилищного строительства (строительный паспорт (в т.ч. копия свидетельства на право собственности на землю и разрешение на землю), локально-ресурсный сметный расчет на строительство или на завершение строительства, справка о выполненных работ и затрат, договор купли-продажи и счета фактуры;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видетельство о государственной регистрации права собственности на земельный участок; 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решение на строительство индивидуального жилого помещ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лучае использования социальной выплаты на оплату первоначального взноса при получении жилищного креди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йма), в том числе ипотечного, на приобретение жилого помещения или строительство индивидуального жилого дома распорядитель счета представляет в банк: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 договор банковского счета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 кредитный договор (договор займа)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 случае приобретения жилого помещения - договор на жилое помещение, прошедший в установленном порядке государственную регистрацию;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 случае строительства индивидуального жилого дома - договор строительного подряда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 в течение 1 рабочего дня после вынесения решения о принятии договора на жилое помещение, документов на строительство и справки об оставшейся части паевого взноса направляет в орган местного самоуправления заявку на перечисление средств из местного бюджета в счет оплаты расходов на основе указанных документов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 </w:t>
      </w:r>
      <w:r>
        <w:rPr>
          <w:rFonts w:cs="Times New Roman" w:ascii="Times New Roman" w:hAnsi="Times New Roman"/>
          <w:sz w:val="28"/>
          <w:szCs w:val="28"/>
        </w:rPr>
        <w:t>Орган местного самоуправления в течение 5 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, предоставляемые в качестве социальной выплаты, банку. При несоответствии данных перечисление указанных средств не производится, о чем орган местного самоуправления в указанный срок письменно уведомляет банк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отсутствия оснований для предоставления социальной выплаты; 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изменения жилищных условий (в том числе путем приобретения жилого помещения в собственность);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получения в порядке, установленном действующим Законом, жилого помещения, социальной выплаты или иного вида государственной помощи на строительство или приобретение жилого помещения;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несоблюдение требований законодательств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4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spacing w:lineRule="auto" w:line="360"/>
        <w:ind w:right="-57" w:firstLine="6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360"/>
        <w:ind w:right="-57" w:firstLine="600"/>
        <w:jc w:val="both"/>
        <w:rPr/>
      </w:pPr>
      <w:r>
        <w:rPr>
          <w:sz w:val="28"/>
          <w:szCs w:val="28"/>
        </w:rPr>
        <w:t>-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;</w:t>
      </w:r>
    </w:p>
    <w:p>
      <w:pPr>
        <w:pStyle w:val="Normal"/>
        <w:widowControl w:val="false"/>
        <w:spacing w:lineRule="auto" w:line="360"/>
        <w:ind w:right="-57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заявления о «Предоставлении молодым семьям - участникам подпрограммы "Обеспечение жильем молодых семей" федеральной целевой программы "Жилище" на 2011-2015 годы социальных выплат на приобретение жилья  или строительство индивидуального жилого дома»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>Услуги является личное обращение заявителя к специалистам отдела молодежной политики Управления культуры и молодежной политики г.о. Кинель документов, которые заявитель должен представить самостоятельно, указанных в п. 2.6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 отдела молодежной политики Управления культуры и молодежной политики г.о. Кинел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наличие всех необходимых документов, указанных в п. 2.6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Регламента, Специалист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 возвращает представленные докумен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Заявителю, подавшему заявление о принятии на учет, Специалистом выдается расписка в получении вышеуказанных документов с указанием их перечня и даты их получ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Специалистам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из жилищной комиссии о признании нуждающимися в улучшении жилищных условий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за 5 дней до подачи документов на получение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составляет 5 дней, органами местного самоуправления 2 дн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3.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3.3.1 Специалист передает заявление заявителя и приложенные к нему документы, предоставленные заявителем и органами (организациями), участвующими в предоставлении муниципальной услуги на заседание комиссии по жилищным вопросам администрации городского округа Кинель, после чего готовит протокол заседания комиссии о постановке или отказе в постановке на учет в качестве нуждающегося в предоставлении социальной выпла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готовит уведомление о включении в состав участников Подпрограммы. Максимальный срок исполнения данного административного действия 10 д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формляет свидетельство о праве на получение социальной выплаты на приобретение жилого помещения или строительство индивидуального  жилого дома. Максимальный срок исполнения данного административного действия 2 месяц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Специалист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заместителем Главы администрации городского округа Кинель по социальным вопросам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постановления администрации, подписанное Главой администрации и заверенное печатью, о постановке (отказе в постановке) на учет в качестве нуждающихся в предоставлении социальной выплаты на строительство или приобретение жилого помещ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внесение сведений о результатах рассмотрения заявления в книгу регистрации заявлений граждан о постановке на учет в качестве нуждающихся в предоставлении социальной выплаты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наличие подготовленного уведомления  о включении (отказе во включении)  в состав участников Подпрограмм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ециалист выдает или направляет заявителю уведомление о включении (отказе во включении) в состав участников Подпрограммы. Максимальный срок исполнения данного административного действия 10 д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или направление заявителю уведомления  о включении (отказе во включении)  в состав участников Подпрограммы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, или уведомление о вручении письма заявителю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 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   уполномоченный    орган    мест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;  в уполномоченный орга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власти Самар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 и место работы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серия _____________ N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домашний адрес 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АНОВКЕ НА УЧЕТ В КАЧЕСТВ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ДАЮЩЕГОСЯ В ПРЕДОСТАВЛЕН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Й      ВЫПЛАТ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поставить  меня  на  учет  в  качестве  нуждающегося в предоставлении социальной  выплаты  в рамках  Закона  Самарской области  "О предоставлении работникам     органов      государственной    власти    Самарской области, государственных органов  Самарской области, органов местного самоуправления муниципальных образований  в  Самарской области, государственных учреждений Самарской  области  и муниципальных  учреждений муниципальных образований в Самарской области социальных выплат на строительство или приобретение жил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" 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в связи с (указать основани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   Самарской   области    "О   предоставлении   работникам   органов государственной власти Самарской области, государственных органов Самарской области,  органов  местного  самоуправления  муниципальных   образований  в Самарской   области,   государственных   учреждений   Самарской  области  и муниципальных учреждений  муниципальных  образований  в  Самарской  области социальных выплат на строительство или приобретение жилого помещения")__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 xml:space="preserve">___________________________________________ </w:t>
      </w:r>
      <w:r>
        <w:rPr>
          <w:rFonts w:cs="Times New Roman" w:ascii="Times New Roman" w:hAnsi="Times New Roman"/>
          <w:sz w:val="28"/>
          <w:szCs w:val="28"/>
        </w:rPr>
        <w:t>со следующим составом семь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и его отношение к заявител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>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и его отношение к заявител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и его отношение к заявителю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заявлению приложены (указываются документы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Закона  Самарской  области "О предоставлении работникам органов государственной   власти   Самарской   области,   государственных  органов Самарской   области,   органов   местного   самоуправления   муниципальных образований в Самарской   области,   государственных учреждений  Самарской области и муниципальных  учреждений  муниципальных образований в Самарской области  социальных  выплат  на  строительство   или  приобретение  жил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"):</w:t>
      </w:r>
      <w:r>
        <w:rPr/>
        <w:t>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одпись заяви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мя, отчество)           (подпись)        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     совершеннолетних     членов     семьи    заявителя   (ес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):</w:t>
      </w:r>
    </w:p>
    <w:p>
      <w:pPr>
        <w:pStyle w:val="ConsPlusNonformat"/>
        <w:widowControl/>
        <w:rPr/>
      </w:pPr>
      <w:r>
        <w:rPr/>
        <w:t>____________________________________  _________________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мя, отчество)           (подпись)        (дата)</w:t>
      </w:r>
    </w:p>
    <w:p>
      <w:pPr>
        <w:pStyle w:val="ConsPlusNonformat"/>
        <w:widowControl/>
        <w:rPr/>
      </w:pPr>
      <w:r>
        <w:rPr/>
        <w:t>____________________________________  _________________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мя, отчество)           (подпись)        (дата)</w:t>
      </w:r>
    </w:p>
    <w:p>
      <w:pPr>
        <w:pStyle w:val="ConsPlusNonformat"/>
        <w:widowControl/>
        <w:rPr/>
      </w:pPr>
      <w:r>
        <w:rPr/>
        <w:t>____________________________________  _________________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амилия, имя, отчество)           (подпись)        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ы принял</w:t>
      </w:r>
    </w:p>
    <w:p>
      <w:pPr>
        <w:pStyle w:val="ConsPlusNonformat"/>
        <w:widowControl/>
        <w:rPr/>
      </w:pPr>
      <w:r>
        <w:rPr/>
        <w:t>"_____"_______________ г.  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принявшего докумен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>
          <w:b/>
        </w:rPr>
        <w:t>(руководителю органа местного самоуправления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подразделения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т гражданина(ки) __________________________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(фамилия, имя и отчество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паспорт ____________________________________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(серия и номер паспорта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____________________________________________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>кем и когда выдан паспорт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проживающего(ей) по адресу 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(адрес регистрации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СОГЛАС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на обработку персональных данных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Я, ___________________________________________________________________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(фамилия, имя и отчество)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аю согласие 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(наименование и адрес органа местного самоуправления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подразделения)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в  соответствии  со  статьей  9 Федерального закона "О персональных данных"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на  автоматизированную,  а  также  без  использования средств автоматизации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обработку   моих   персональных  данных  в  целях  участия  в  подпрограмме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"Выполнение  государственных  обязательств  по обеспечению жильем категорий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граждан,  установленных  федеральным законодательством" федеральной целевой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ограммы  "Жилище"  на  2011 - 2015 годы, а именно на совершение действий,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едусмотренных  пунктом  3  статьи  3  Федерального закона "О персональных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анных", со сведениями, представленными мной в 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(наименование органа местного самоуправления, подразделения)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ля участия в указанной подпрограмме.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Настоящее  согласие  дается  на  период  до  истечения  сроков хране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определяемых в соответствии с законодательством Российской Федерации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_____________ 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>(подпись)     (фамилия и инициалы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      </w:t>
      </w:r>
      <w:r>
        <w:rPr>
          <w:b/>
        </w:rPr>
        <w:t>"__" ____________ 20__ г.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</w:t>
      </w:r>
      <w:r>
        <w:rPr>
          <w:b/>
        </w:rPr>
        <w:t>(дата)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имечание. Согласие на обработку персональных данных несовершеннолетних лиц подписывают их законные представител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уполномоченный орган местного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; в уполномоченный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 государственной власт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 и место работы)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серия ____________ N 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__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омашний адрес ____________________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предоставлении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2" w:name="sub_3001"/>
      <w:bookmarkEnd w:id="2"/>
      <w:r>
        <w:rPr>
          <w:sz w:val="28"/>
          <w:szCs w:val="28"/>
        </w:rPr>
        <w:t>I. Общие с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3001"/>
      <w:bookmarkStart w:id="4" w:name="sub_3001"/>
      <w:bookmarkEnd w:id="4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мне социальную выплату с последующим исключением из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а очередников, нуждающихся в предоставлении социальной выпла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отметить крестом)</w:t>
      </w:r>
    </w:p>
    <w:p>
      <w:pPr>
        <w:pStyle w:val="Style18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первый раз в связи с достижением очередности              </w:t>
        <w:tab/>
      </w:r>
    </w:p>
    <w:p>
      <w:pPr>
        <w:pStyle w:val="Style18"/>
        <w:tabs>
          <w:tab w:val="clear" w:pos="708"/>
          <w:tab w:val="left" w:pos="8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чение социальной выплаты;                                        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69365" cy="59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9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8070" w:leader="none"/>
                                    </w:tabs>
                                    <w:snapToGrid w:val="false"/>
                                    <w:ind w:firstLine="81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80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6.65pt;mso-wrap-distance-left:9pt;mso-wrap-distance-right:0pt;mso-wrap-distance-top:0pt;mso-wrap-distance-bottom:0pt;margin-top:0.05pt;mso-position-vertical-relative:text;margin-left:35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9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8070" w:leader="none"/>
                              </w:tabs>
                              <w:snapToGrid w:val="false"/>
                              <w:ind w:firstLine="81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807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повторно в связи с аннулированием ранее выданного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а о предоставлении социальной выплаты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5" w:name="sub_3002"/>
      <w:bookmarkEnd w:id="5"/>
      <w:r>
        <w:rPr>
          <w:sz w:val="28"/>
          <w:szCs w:val="28"/>
        </w:rPr>
        <w:t>II. Тип жил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3002"/>
      <w:bookmarkStart w:id="7" w:name="sub_3002"/>
      <w:bookmarkEnd w:id="7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стоящее время я проживаю (тип жилья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ужное отметить крестом и подчеркнуть, заполнить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фонд;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96315" cy="4363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"/>
                            </w:tblGrid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43.6pt;mso-wrap-distance-left:9pt;mso-wrap-distance-right:0pt;mso-wrap-distance-top:0pt;mso-wrap-distance-bottom:0pt;margin-top:0.05pt;mso-position-vertical-relative:text;margin-left:375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9"/>
                      </w:tblGrid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илищный фонд ЖСК с не полностью (полностью)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ченным паем;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е жилое помещение в многоквартирном доме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ватизированное или полученное по иным основаниям);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жилой дом или его часть;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ременная регистрация в жилом помещении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 наличии/отсутствии постоянной регистрации);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лужебное жилое помещение (указать место службы);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житие (указать ведомственную принадлежность);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илое помещение с обременением (ипотека, залог,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);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ругое (указать)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8" w:name="sub_3003"/>
      <w:bookmarkEnd w:id="8"/>
      <w:r>
        <w:rPr>
          <w:sz w:val="28"/>
          <w:szCs w:val="28"/>
        </w:rPr>
        <w:t>III. Состав семьи заявителя,</w:t>
        <w:br/>
        <w:t>претендующего на получение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3003"/>
      <w:bookmarkStart w:id="10" w:name="sub_3003"/>
      <w:bookmarkEnd w:id="10"/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237"/>
        <w:gridCol w:w="979"/>
        <w:gridCol w:w="1678"/>
        <w:gridCol w:w="1957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заявител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(свидетельства о рождении)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оме того, со мной в квартире (доме) проживают (указать фамилию, имя, отчество иных зарегистрированных граждан)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11" w:name="sub_3004"/>
      <w:bookmarkEnd w:id="11"/>
      <w:r>
        <w:rPr>
          <w:sz w:val="28"/>
          <w:szCs w:val="28"/>
        </w:rPr>
        <w:t>IV. Характеристика занимаемого жилого помещ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3004"/>
      <w:bookmarkStart w:id="13" w:name="sub_3004"/>
      <w:bookmarkEnd w:id="13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 и заполни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вартира в многоквартирном дом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площадь _____________ кв. м, жилая площадь ___________кв. м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число комнат ___________, этаж _________ в ____________-этаж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дивидуальный дом (часть дома)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площадь _____________ кв. м, жилая площадь ___________ кв. 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мнат ____________, этажность 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ната(ы) в коммунальной квартир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щая площадь __________ кв. м, жилая площадь __________ кв. м, ______этаж в ____________-этаж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ната в общежити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лая площадь _______ кв. м, число койко-мест ________, этаж 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-этаж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14" w:name="sub_3005"/>
      <w:bookmarkEnd w:id="14"/>
      <w:r>
        <w:rPr>
          <w:sz w:val="28"/>
          <w:szCs w:val="28"/>
        </w:rPr>
        <w:t>V. Использование имеющегося жилого помещ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3005"/>
      <w:bookmarkStart w:id="16" w:name="sub_3005"/>
      <w:bookmarkEnd w:id="16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 и заполни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еющееся  жилое  помещение: освобождается,  продается, в нем остаются проживать _________________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17" w:name="sub_3006"/>
      <w:bookmarkEnd w:id="17"/>
      <w:r>
        <w:rPr>
          <w:sz w:val="28"/>
          <w:szCs w:val="28"/>
        </w:rPr>
        <w:t>VI. Доход семьи заявителя,</w:t>
        <w:br/>
        <w:t>претендующего на предоставление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sub_3006"/>
      <w:bookmarkStart w:id="19" w:name="sub_3006"/>
      <w:bookmarkEnd w:id="19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237"/>
        <w:gridCol w:w="1678"/>
        <w:gridCol w:w="1957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заявителя и членов семь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сточника дох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хода за последние 6 месяце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й доход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овокупный доход семьи заявител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20" w:name="sub_3007"/>
      <w:bookmarkEnd w:id="20"/>
      <w:r>
        <w:rPr>
          <w:sz w:val="28"/>
          <w:szCs w:val="28"/>
        </w:rPr>
        <w:t>VII. Недвижимое имущество заявителя и семьи заяви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3007"/>
      <w:bookmarkStart w:id="22" w:name="sub_3007"/>
      <w:bookmarkEnd w:id="22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заполни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и члены семьи заявителя имеют в собственности следующие виды недвижимого имуще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2237"/>
        <w:gridCol w:w="2656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движимого имуществ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сполож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(жилая) площадь, кв. м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жилое помеще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 и садовые домики с правом проживания в ни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23" w:name="sub_3008"/>
      <w:bookmarkEnd w:id="23"/>
      <w:r>
        <w:rPr>
          <w:sz w:val="28"/>
          <w:szCs w:val="28"/>
        </w:rPr>
        <w:t>VIII. Намечаемое направление</w:t>
        <w:br/>
        <w:t>использования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4" w:name="sub_3008"/>
      <w:bookmarkStart w:id="25" w:name="sub_3008"/>
      <w:bookmarkEnd w:id="25"/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получения  социальной  выплаты  намереваюсь  использовать  ее на (указать   наименование   направления  использования социальной выплаты в    соответствии    с    частью 8 статьи 9   Закона   Самарской   области "О предоставлении  работникам  органов  государственной  власти  Самарской области,  государственных  органов  Самарской  области,  органов  местного самоуправления   муниципальных    образований     в   Самарской   области, государственных учреждений Самарской  области  и  муниципальных учреждений муниципальных   образований  в   Самарской   области   социальных   выплат на  строительство  или  приобретение жилого помещения") _________________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bookmarkStart w:id="26" w:name="sub_3009"/>
      <w:bookmarkEnd w:id="26"/>
      <w:r>
        <w:rPr>
          <w:sz w:val="28"/>
          <w:szCs w:val="28"/>
        </w:rPr>
        <w:t>IX. Предполагаемые источники средств на покрытие</w:t>
        <w:br/>
        <w:t>разницы между стоимостью строительства или приобретения</w:t>
        <w:br/>
        <w:t>жилья и величиной социальной вы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3009"/>
      <w:bookmarkStart w:id="28" w:name="sub_3009"/>
      <w:bookmarkEnd w:id="28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заполни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215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меющегося жиль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ипотечного креди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бережен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кущих доход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сточник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</w:r>
      <w:bookmarkStart w:id="29" w:name="sub_3010"/>
      <w:bookmarkStart w:id="30" w:name="sub_3010"/>
      <w:bookmarkEnd w:id="30"/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X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3010"/>
      <w:bookmarkStart w:id="32" w:name="sub_3010"/>
      <w:bookmarkEnd w:id="32"/>
    </w:p>
    <w:p>
      <w:pPr>
        <w:pStyle w:val="Style18"/>
        <w:rPr/>
      </w:pPr>
      <w:bookmarkStart w:id="33" w:name="sub_3010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и члены моей семьи подтверждаем, что сведения в настоящем заявлении,</w:t>
      </w:r>
      <w:bookmarkEnd w:id="33"/>
      <w:r>
        <w:rPr>
          <w:rFonts w:cs="Times New Roman" w:ascii="Times New Roman" w:hAnsi="Times New Roman"/>
          <w:sz w:val="28"/>
          <w:szCs w:val="28"/>
        </w:rPr>
        <w:t xml:space="preserve"> сообщенные   мною   в   уполномоченный   орган   местного   самоуправления (уполномоченный орган  государственной власти  Самарской области), точны и исчерпывающи настолько, насколько мне и членам моей семьи это известно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и  члены моей  семьи подтверждаем, что в течение последних пяти лет мною и членами моей семьи не производились действия, приведшие к ухудшению жилищных условий,  в  результате  которых  я и члены моей семьи можем быть признаны нуждающимися в получении социальной выпла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и  члены  моей  семьи  сознаем,  что за представление недостовер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  мы   несем   ответственность   в  соответствии   с  действующи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.</w:t>
      </w:r>
    </w:p>
    <w:p>
      <w:pPr>
        <w:pStyle w:val="Style18"/>
        <w:rPr/>
      </w:pPr>
      <w:bookmarkStart w:id="34" w:name="sub_3010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и члены  моей семьи даем разрешение уполномоченному органу местного</w:t>
      </w:r>
      <w:bookmarkEnd w:id="34"/>
      <w:r>
        <w:rPr>
          <w:rFonts w:cs="Times New Roman" w:ascii="Times New Roman" w:hAnsi="Times New Roman"/>
          <w:sz w:val="28"/>
          <w:szCs w:val="28"/>
        </w:rPr>
        <w:t xml:space="preserve"> самоуправления  (уполномоченному  органу государственной власти  Самарской области) в случае необходимости провести  проверку  информации, сообщенной в данном заявлении и содержащейся в прилагаемых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и члены моей семьи согласны в случае получения социальной выплаты на снятие с учета в качестве нуждающихся в предоставлении социальной выплат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и  члены  моей  семьи  согласны,  что  приобретаемое жилое помещение (создаваемый    объект   индивидуального   жилищного   строительства   или реконструируемое  жилое помещение)  оформляется в общую собственность всех членов  семьи  заявителя, являющегося владельцем свидетельства. А в случае использования  социальной  выплаты на  уплату  первоначального  взноса  по ипотечному  жилищному  кредиту или уплату основного долга или процентов по ипотечному жилищному кредиту - оформить  приобретенное  жилое  помещение 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 заявителя   и   (или)   совершеннолетних  членов его семь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 этом  в  целях  соблюдения  требований  действующего  законодательства в порядке, предусмотренном уполномоченным органом  государственной  власти Самарской области, приобретенное с использованием социальной выплаты жилое помещение переоформить в собственность всех членов семьи  заявителя  после снятия обременения (погашения договора ипотечного жилищного  кредитования) с жилого помещ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bookmarkStart w:id="35" w:name="sub_30107"/>
      <w:bookmarkEnd w:id="3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заявлению  приложены   (указываются   документы  в  соответствии  с</w:t>
      </w:r>
    </w:p>
    <w:p>
      <w:pPr>
        <w:pStyle w:val="Style18"/>
        <w:rPr/>
      </w:pPr>
      <w:hyperlink w:anchor="sub_41">
        <w:bookmarkStart w:id="36" w:name="sub_30107"/>
        <w:bookmarkEnd w:id="36"/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 1 - 7  статьи 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Закона  Самарской  области  "О  предоставлен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   органов    государственной    власти    Самарской   област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органов Самарской области, органов местного самоуправления муниципальных образований в Самарской области, государственных  учреждений Самарской области и муниципальных  учреждений  муниципальных образований в Самарской  области  социальных  выплат  на строительство  или приобретение жилого помещения",  за исключением  документа, указанного  в </w:t>
      </w:r>
      <w:hyperlink w:anchor="sub_4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</w:p>
    <w:p>
      <w:pPr>
        <w:pStyle w:val="Style18"/>
        <w:rPr/>
      </w:pPr>
      <w:hyperlink w:anchor="sub_4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й статьи)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 заявителя и совершеннолетних членов семь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        (подпись)              (дат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        (подпись)              (дат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        (подпись)              (дат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        (подпись)              (да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"____"____________г.               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лица, принявшего документы)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817100" cy="63392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0" cy="6339240"/>
                          <a:chOff x="0" y="0"/>
                          <a:chExt cx="9817200" cy="63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17200" cy="63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2120" y="176652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072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245232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553860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остано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142380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167000"/>
                            <a:ext cx="1404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0280" y="531000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ие молодой семьи в состав учас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553860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городского округа Кин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199512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пис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370980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279540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социальной вы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2120" y="233820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списков в Министерство экономического развития, инвестиций и торговли Самар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2120" y="108072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, предоставляющие муниципальную услу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424160"/>
                            <a:ext cx="3423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0280" y="588132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социальной вы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6600" y="553860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576756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57675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165240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233820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68164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1000" y="15379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16527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23385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3481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4167000"/>
                            <a:ext cx="7995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6200" y="1309320"/>
                            <a:ext cx="102816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6120" y="394920"/>
                            <a:ext cx="4799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- схем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6280" y="39492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№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8800" y="290520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41520" y="9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120" y="9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120" y="268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3200" y="268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6640" y="416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pt;height:499.15pt" coordorigin="0,0" coordsize="15460,9983">
                <v:rect id="shape_0" stroked="f" o:allowincell="f" style="position:absolute;left:0;top:0;width:15459;height:9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20;top:2782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1702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3862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8722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остано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0;top:2242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6562;width:221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39;top:8362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ие молодой семьи в состав учас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0;top:8722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городского округа Кин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0;top:3142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пис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0;top:5842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ведом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0;top:4402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социальной вы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0;top:3682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списков в Министерство экономического развития, инвестиций и торговли Сама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0;top:1702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, предоставляющие муниципальную услу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1,2243" to="2319,38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39;top:9262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социальной вы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00,8722" to="9338,90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0,9083" to="9338,9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1,9083" to="4299,9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1,2602" to="4659,42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1,3682" to="4659,42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1,4223" to="4659,4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0,2422" to="9340,27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1,2603" to="7719,3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1,3683" to="7719,44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60,5483" to="9160,54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1,6562" to="3579,87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0,2062" to="4478,584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0;top:622;width:75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- схем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939;top:622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№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13,4575" to="3571,58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4;top:15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;top:15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;top:42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0;top:42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59;top:65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22974;fld=134;dst=100006" TargetMode="External"/><Relationship Id="rId3" Type="http://schemas.openxmlformats.org/officeDocument/2006/relationships/hyperlink" Target="consultantplus://offline/main?base=RLAW256;n=30949;fld=134;dst=100006" TargetMode="External"/><Relationship Id="rId4" Type="http://schemas.openxmlformats.org/officeDocument/2006/relationships/hyperlink" Target="consultantplus://offline/main?base=RLAW256;n=32261;fld=134;dst=100007" TargetMode="External"/><Relationship Id="rId5" Type="http://schemas.openxmlformats.org/officeDocument/2006/relationships/hyperlink" Target="consultantplus://offline/main?base=RLAW256;n=21483;fld=134;dst=100008" TargetMode="External"/><Relationship Id="rId6" Type="http://schemas.openxmlformats.org/officeDocument/2006/relationships/hyperlink" Target="consultantplus://offline/main?base=RLAW256;n=29713;fld=134;dst=100006" TargetMode="External"/><Relationship Id="rId7" Type="http://schemas.openxmlformats.org/officeDocument/2006/relationships/hyperlink" Target="consultantplus://offline/main?base=RLAW256;n=32261;fld=134;dst=100015" TargetMode="External"/><Relationship Id="rId8" Type="http://schemas.openxmlformats.org/officeDocument/2006/relationships/hyperlink" Target="consultantplus://offline/ref=2FDB4F11E035E0AE10760B8079A1C93D0FB6547584E7BFDAFC610D64438CE1110A667EA9A89794fAEEL" TargetMode="External"/><Relationship Id="rId9" Type="http://schemas.openxmlformats.org/officeDocument/2006/relationships/hyperlink" Target="consultantplus://offline/ref=2FDB4F11E035E0AE10760B8079A1C93D0FB6547584EBB3DFFC610D64438CE1110A667EA9A89794A8ACB0C7f2E3L" TargetMode="External"/><Relationship Id="rId10" Type="http://schemas.openxmlformats.org/officeDocument/2006/relationships/hyperlink" Target="consultantplus://offline/ref=2FDB4F11E035E0AE10760B8079A1C93D0FB6547584EBB3DFFC610D64438CE1110A667EA9A89794A8ACB1C4f2E7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6:00Z</dcterms:created>
  <dc:creator>tishina</dc:creator>
  <dc:description/>
  <cp:keywords/>
  <dc:language>en-US</dc:language>
  <cp:lastModifiedBy>1</cp:lastModifiedBy>
  <cp:lastPrinted>2012-04-26T13:37:00Z</cp:lastPrinted>
  <dcterms:modified xsi:type="dcterms:W3CDTF">2012-04-28T11:49:00Z</dcterms:modified>
  <cp:revision>170</cp:revision>
  <dc:subject/>
  <dc:title>  Утвержден постановлением администрации городского округа Кинель Самарской области </dc:title>
</cp:coreProperties>
</file>